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shd w:fill="FFFFFF" w:val="clear"/>
        <w:spacing w:lineRule="exact" w:line="276"/>
        <w:ind w:left="424" w:firstLine="2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spacing w:lineRule="exact" w:line="276"/>
        <w:ind w:left="424" w:firstLine="2"/>
        <w:jc w:val="center"/>
        <w:rPr/>
      </w:pPr>
      <w:r>
        <w:rPr>
          <w:b/>
          <w:color w:val="000000"/>
          <w:spacing w:val="-10"/>
        </w:rPr>
        <w:t xml:space="preserve">Перечень  </w:t>
      </w:r>
      <w:r>
        <w:rPr>
          <w:b/>
          <w:color w:val="000000"/>
          <w:spacing w:val="-7"/>
        </w:rPr>
        <w:t xml:space="preserve">платных  медицинских услуг, </w:t>
      </w:r>
    </w:p>
    <w:p>
      <w:pPr>
        <w:pStyle w:val="Normal"/>
        <w:shd w:fill="FFFFFF" w:val="clear"/>
        <w:spacing w:lineRule="exact" w:line="276"/>
        <w:ind w:left="424" w:firstLine="2"/>
        <w:jc w:val="center"/>
        <w:rPr>
          <w:b/>
          <w:b/>
        </w:rPr>
      </w:pPr>
      <w:r>
        <w:rPr>
          <w:b/>
          <w:color w:val="000000"/>
          <w:spacing w:val="-7"/>
        </w:rPr>
        <w:t>предоставляемых по желанию пациента сверх установленных</w:t>
      </w:r>
    </w:p>
    <w:p>
      <w:pPr>
        <w:pStyle w:val="Normal"/>
        <w:shd w:fill="FFFFFF" w:val="clear"/>
        <w:spacing w:lineRule="exact" w:line="276"/>
        <w:ind w:left="212" w:firstLine="2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стандартов объемов медицинской помощи (протоколов ведения больных) утвержденных Минздравсоцразвития РФ, министерством здравоохранения </w:t>
      </w:r>
    </w:p>
    <w:p>
      <w:pPr>
        <w:pStyle w:val="Normal"/>
        <w:shd w:fill="FFFFFF" w:val="clear"/>
        <w:spacing w:lineRule="exact" w:line="276"/>
        <w:ind w:left="198" w:firstLine="2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и социальной поддержки области, ТФОМС области, не входящих в Программу государственных гарантий обеспечения граждан РФ бесплатной медицинской помощью, оказываемых в плановом порядке гражданам, не имеющим права на их бесплатное получение</w:t>
      </w:r>
    </w:p>
    <w:p>
      <w:pPr>
        <w:pStyle w:val="Normal"/>
        <w:shd w:fill="FFFFFF" w:val="clear"/>
        <w:spacing w:lineRule="exact" w:line="276"/>
        <w:ind w:left="198" w:firstLine="2"/>
        <w:jc w:val="center"/>
        <w:rPr/>
      </w:pPr>
      <w:r>
        <w:rPr>
          <w:b/>
          <w:color w:val="000000"/>
          <w:spacing w:val="-7"/>
        </w:rPr>
        <w:t>в ГУЗ  СО «Хвалынская РБ имени Бржозовского»</w:t>
      </w:r>
    </w:p>
    <w:p>
      <w:pPr>
        <w:pStyle w:val="Normal"/>
        <w:jc w:val="center"/>
        <w:rPr>
          <w:b/>
          <w:b/>
          <w:i/>
          <w:i/>
          <w:color w:val="000000"/>
          <w:spacing w:val="-7"/>
        </w:rPr>
      </w:pPr>
      <w:r>
        <w:rPr>
          <w:b/>
          <w:i/>
          <w:color w:val="000000"/>
          <w:spacing w:val="-7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5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дицинской услуги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Лечебно-диагностические услуги, предоставляемые сверх медицинских стандартов для указанного  заболевания (протоколов для ведения больных), утвержденных Минздравсоцразвития РФ, министерством здравоохранения и социальной поддержки области и ТФОМС области при отсутствии абсолютных медицинских показаний для пациента с указанным заболеванием; лицам не имеющим гражданства РФ или страхового полиса при плановом амбулаторно- поликлиническом лечении по поводу хронических заболеваний </w:t>
            </w:r>
          </w:p>
        </w:tc>
      </w:tr>
      <w:tr>
        <w:trPr>
          <w:trHeight w:val="1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ьтразвуковые исследован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органов брюшной пол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щитовидной желез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женских половых органов при гинекологических заболева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очек + надпочеч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мочевого пузыря с определением остаточной моч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редстательной желез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кардиография с допплеровским анализ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молочной желез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доскопические исслед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огастроскоп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околоноскоп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сультации  врачей-специалистов поликли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терапев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нк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хирур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фтальм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ториноларинг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дерматовенер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невр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эндокрин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травматолог-ортопе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акушер-гинек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фтизиа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карди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педиа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ур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профпат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инфекциони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стомат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нические лабораторные исслед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итроцит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циты с базофильной  зернистост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тикулоцит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мбоциты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коформул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уппы кро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на  сифилис (для граждан, не имеющих гражданства Р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 на яйца гельми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 на  гоноре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 АЛ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на АС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лирубин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железа в сыворотк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чевой кисл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го белка в сыворотке кро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льбум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чеви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реатин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люкоз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-липопротеи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риглицери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ктивности амилазы в сыворотке кро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ктивности щелочной фосфатаз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холестер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РБ (С-реактивный бел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евмофак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ТГ (тиреотропный гормон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3  (трийодтеранин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нтител к ВИЧ-инфекции  (для граждан, не имеющих гражданства Р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нтгенологические исследования (кроме оказания неотложной помощ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скопия органов  грудной кле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й клетки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й клетки в двух проек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 (обзорная) брюшной пол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скопия и рентгенография желуд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ентгеноскопия и рентгенография пищев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ригоскоп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бедренной кости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костей голени 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 плечевой кости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 костей предплечья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черепа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черепа в двух проек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турецкого сед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нижней челю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шейного отдела позвоночника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шейного отдела позвоночника в двух проекциях</w:t>
            </w:r>
          </w:p>
        </w:tc>
      </w:tr>
      <w:tr>
        <w:trPr>
          <w:trHeight w:val="3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го отдела позвоночника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го отдела позвоночника в двух проек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оясничного отдела позвоночника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оясничного отдела позвоночника в двух проек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копчи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ридаточных пазух носа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ридаточных пазух носа в двух проек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крупных суставов (плечевой, коленный, локтевой) – 1 суст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крупных суставов (тазобедренный) – 1 суст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стоп, кистей -1 исслед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лучезапястного сустава, голеностопного сустава – 1 суста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костей т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височной кости</w:t>
            </w:r>
          </w:p>
        </w:tc>
      </w:tr>
      <w:tr>
        <w:trPr>
          <w:trHeight w:val="1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зуб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и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ическое исследование (для граждан, не имеющих гражданства Р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графия  внутривен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ография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ография в двух проек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исслед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кардиогра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ориноларингологические исслед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Все виды профилактических медицинских осмотров граждан старше 18 лет,  включая работающих за исключением контингентов, поименованных  в соответствующих приказа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З РФ, проводимые с целью получения специального пра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-7"/>
              </w:rPr>
              <w:t>Серологические исслед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 на РПГА и РН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на бруцеллез Райта и Хеддельс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исслед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кардиогра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 с нагрузк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граф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метр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ибрационной чувстви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нтгенологические исследования (кроме оказания неотложной помощ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й клетки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й клетки в двух проек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шейного отдела позвоночника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шейного отдела позвоночника в двух проек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го отдела позвоночника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го отдела позвоночника в двух проек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оясничного отдела позвоночника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оясничного отдела позвоночника в двух проек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ридаточных пазух носа в одной прое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ридаточных пазух носа в двух проекц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ическое исследование (для граждан, не имеющих гражданства Р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Клинические лабораторные исслед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итроцит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циты с базофильной  зернистост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тикулоцит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мбоциты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коформул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уппы кро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ь на  сифилис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4.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 на яйца гельми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 на  гонорею, трихомона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 АЛ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на АС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лирубин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железа в сыворотке</w:t>
            </w:r>
          </w:p>
        </w:tc>
      </w:tr>
      <w:tr>
        <w:trPr>
          <w:trHeight w:val="2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чевой кисл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го белка в сыворотке кро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льбум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чеви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реатин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люкоз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-липопротеи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риглицери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ктивности амилазы в сыворотке кро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ктивности щелочной фосфатаз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холестер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РБ (С-реактивный бел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ревмофактор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ТГ (тиреотропный гормон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3  (трийодтеранин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мотры  врачей-специалистов в поликлиник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терапев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хирур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фтальм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ториноларинг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дерматовенер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невр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акушер-гинек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профпат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эндокрин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инфекциони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стомат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нко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фтизиа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нитарно-профилактические медицинские осмотры граждан старше 18 ле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будителей дизентерии и сальмонелле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будителей дифтерии на носитель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филококковая инфекц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тезирование зубов у граждан  старше 18 лет, кроме льготных  категорий граждан, имеющих право на государственную социальную поддержк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ъемные пластиночные протезы из пластмасс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готовление съемного протеза из пластмассы</w:t>
            </w:r>
            <w:r>
              <w:rPr/>
              <w:t xml:space="preserve"> с 1 зуб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2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3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4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5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б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7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8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9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10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11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12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13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 же с 14 зубами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 лож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и и установка гнутого кламме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и и установка гнутого кламмера с композиционным покрытием нитрит – титан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Несъемные протезы из ста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коронки штампованной восстановительной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коронки штампованной восстановительной с композиционным покрытием нитрит – титан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коронки штампованной восстановительной с пластмассовой облицовко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ронки штампованной восстановительной  с композиционным покрытием нитрит – титан с пластмассовой облицовк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йк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уб литой из индивидуального лить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уб литой из индивидуального литья с композиционным покрытием нитрит-ти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 литой из индивидуального литья с пластмассовой облицовк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5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 литой из индивидуального литья с пластмассовой облицовкой с композиционным покрытием нитрит-ти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ъемные протезы из пластмасс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нка пластмассов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 пластмассовы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нолитые несъемные протез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нка цельнолитая (КХС из индивидуального лить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нка цельнолитая (КХС из индивидуального литья) с композиционным покрытием нитрит-тит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перелома базиса проте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пластмассового зуб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кламме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орон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ация коронки на цемен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к эластичны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по правилам пользования зубными протезами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4. Иные услуг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автотранспорта с фельдшером  (15 мин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я медицинских инструментов (1 бик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 постельных принадлежностей, нательного белья, верхней одежды (50кг белья)</w:t>
            </w:r>
          </w:p>
        </w:tc>
      </w:tr>
      <w:tr>
        <w:trPr>
          <w:trHeight w:val="5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едицинское обеспечение оздоровительных, спортивных, трудовых лагерей, лагерей труда и отдыха, спортивных состязаний, культурных массовых и общественных меро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обеспечение оздоровительных, спортивных лагерей, лагерей отдыха, спортивных состязаний, культурно-массовых и общественных мероприятий – фельдшер (60мин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обеспечение оздоровительных, спортивных  лагерей, лагерей отдыха, спортивных состязаний, культурно- массовых и общественных мероприятий –санитарный автомобиль с фельдшером (60 мин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4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 xml:space="preserve">Предрейсовый медицинский осмотр водителей  автотранспортных средст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.5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Предприятие ОАО «Хвалынское АТП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.5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чреждения, финансируемые из местного бюдже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4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Экспертиза качества оказания медицинской услуги</w:t>
            </w:r>
            <w:r>
              <w:rPr>
                <w:color w:val="000000"/>
                <w:spacing w:val="-7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латных немедицинских услуг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оставляемых  ГУЗ СО «Хвалынская РБ им. Бржозовского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№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Наименование немедицинской услуг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рганизация питания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зинфекция очагов 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екция очага чесотки,  </w:t>
            </w:r>
            <w:r>
              <w:rPr>
                <w:color w:val="000000"/>
              </w:rPr>
              <w:t>микроспории, педикулеза, острых кишечных инфекций  -</w:t>
            </w:r>
            <w:r>
              <w:rPr/>
              <w:t>1 кв.м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екция очага туберкулеза – 1 кв.м </w:t>
            </w:r>
          </w:p>
        </w:tc>
      </w:tr>
      <w:tr>
        <w:trPr>
          <w:trHeight w:val="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ратизация (борьба с грызунами) 1 кв.м  (одна обработка)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зинсекция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зинсекция (борьба с бытовыми насекомыми) 1кв.м  (одна обработка)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рная дезинфекция  мягкого инвентаря (1 закладка 50 кг)</w:t>
            </w:r>
          </w:p>
        </w:tc>
      </w:tr>
      <w:tr>
        <w:trPr>
          <w:trHeight w:val="3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ная дезинфекция мягкого инвентаря (туберкулез, микроспория) 1 закладка 50 кг.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ная дезинфекция мягкого инвентаря (педикулез, чесотка) 1 закладка 50 кг.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shd w:fill="FFFFFF" w:val="clear"/>
        <w:spacing w:lineRule="exact" w:line="276"/>
        <w:ind w:left="424" w:firstLine="2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exact" w:line="276"/>
        <w:ind w:left="424" w:firstLine="2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exact" w:line="276"/>
        <w:ind w:left="424" w:firstLine="2"/>
        <w:jc w:val="center"/>
        <w:rPr/>
      </w:pPr>
      <w:r>
        <w:rPr>
          <w:b/>
          <w:color w:val="000000"/>
          <w:spacing w:val="-10"/>
        </w:rPr>
        <w:t xml:space="preserve">Прейскурант   </w:t>
      </w:r>
      <w:r>
        <w:rPr>
          <w:b/>
          <w:color w:val="000000"/>
          <w:spacing w:val="-7"/>
        </w:rPr>
        <w:t xml:space="preserve">платных  медицинских услуг, </w:t>
      </w:r>
    </w:p>
    <w:p>
      <w:pPr>
        <w:pStyle w:val="Normal"/>
        <w:shd w:fill="FFFFFF" w:val="clear"/>
        <w:spacing w:lineRule="exact" w:line="276"/>
        <w:ind w:left="424" w:firstLine="2"/>
        <w:jc w:val="center"/>
        <w:rPr>
          <w:b/>
          <w:b/>
        </w:rPr>
      </w:pPr>
      <w:r>
        <w:rPr>
          <w:b/>
          <w:color w:val="000000"/>
          <w:spacing w:val="-7"/>
        </w:rPr>
        <w:t>предоставляемых по желанию пациента сверх установленных</w:t>
      </w:r>
    </w:p>
    <w:p>
      <w:pPr>
        <w:pStyle w:val="Normal"/>
        <w:shd w:fill="FFFFFF" w:val="clear"/>
        <w:spacing w:lineRule="exact" w:line="276"/>
        <w:ind w:left="212" w:firstLine="2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стандартов объемов медицинской помощи (протоколов ведения больных) утвержденных Минздравсоцразвития РФ, министерством здравоохранения </w:t>
      </w:r>
    </w:p>
    <w:p>
      <w:pPr>
        <w:pStyle w:val="Normal"/>
        <w:shd w:fill="FFFFFF" w:val="clear"/>
        <w:spacing w:lineRule="exact" w:line="276"/>
        <w:ind w:left="198" w:firstLine="2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и социальной поддержки области, ТФОМС области, не входящих в Программу государственных гарантий обеспечения граждан РФ бесплатной медицинской помощью, оказываемых в плановом порядке гражданам, не имеющим права на их бесплатное получение</w:t>
      </w:r>
    </w:p>
    <w:p>
      <w:pPr>
        <w:pStyle w:val="Normal"/>
        <w:shd w:fill="FFFFFF" w:val="clear"/>
        <w:spacing w:lineRule="exact" w:line="276"/>
        <w:ind w:left="198" w:firstLine="2"/>
        <w:jc w:val="center"/>
        <w:rPr/>
      </w:pPr>
      <w:r>
        <w:rPr>
          <w:b/>
          <w:color w:val="000000"/>
          <w:spacing w:val="-7"/>
        </w:rPr>
        <w:t>в ГУЗ  СО «Хвалынская РБ имени Бржозовского»</w:t>
      </w:r>
    </w:p>
    <w:p>
      <w:pPr>
        <w:pStyle w:val="Normal"/>
        <w:jc w:val="center"/>
        <w:rPr>
          <w:b/>
          <w:b/>
          <w:i/>
          <w:i/>
          <w:color w:val="000000"/>
          <w:spacing w:val="-7"/>
        </w:rPr>
      </w:pPr>
      <w:r>
        <w:rPr>
          <w:b/>
          <w:i/>
          <w:color w:val="000000"/>
          <w:spacing w:val="-7"/>
        </w:rPr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739"/>
        <w:gridCol w:w="1244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дицинской услуг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Лечебно-диагностические услуги, предоставляемые сверх медицинских стандартов для указанного  заболевания (протоколов для ведения больных), утвержденных Минздравсоцразвития РФ, министерством здравоохранения и социальной поддержки области и ТФОМС области при отсутствии абсолютных медицинских показаний для пациента с указанным заболеванием; лицам не имеющим гражданства РФ или страхового полиса при плановом амбулаторно- поликлиническом лечении по поводу хронических заболеваний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ьтразвуковые исследова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органов брюшной пол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щитовидной желез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женских половых органов при гинекологических заболеван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очек + надпочечник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мочевого пузыря с определением остаточной моч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предстательной желез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кардиография с допплеровским анализ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е исследование молочной желез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доскопические исслед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огастрос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околоноскоп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сультации  врачей-специалистов поликлини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терапев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нк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хирур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фтальм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ториноларинг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дерматовенер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невр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эндокрин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травматолог-ортопе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акушер-гинек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фтизиат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карди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педиат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ур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профпат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инфекцион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стомат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нические лабораторные исслед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итроцит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циты с базофильной  зернистость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тикулоцит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мбоциты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коформу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уппы кров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на  сифилис (для граждан, не имеющих гражданства РФ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 на яйца гельмин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 на  гоноре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 АЛ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на АСТ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лирубин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железа в сыворот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чевой кисло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го белка в сыворотке кров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льбум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чеви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реатин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люкоз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-липопротеи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риглицери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ктивности амилазы в сыворотке кров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ктивности щелочной фосфатаз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холестер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РБ (С – реактивный белок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евмофакт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ТГ (тиреотропный гормо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3  (трийодтеранин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 антител к ВИЧ-инфекции  (для граждан, не имеющих гражданства РФ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нтгенологические исследования (кроме оказания неотложной помощ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скопия органов  грудной клет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й клетки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й клетки в двух проекц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 (обзорная) брюшной пол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скопия и рентгенография желуд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ентгеноскопия и рентгенография пищево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ригоскоп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бедренной кости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костей голени 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 плечевой кости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 костей предплечья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черепа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черепа в двух проекц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турецкого сед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нижней челю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шейного отдела позвоночника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шейного отдела позвоночника в двух проекц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го отдела позвоночника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</w:tr>
      <w:tr>
        <w:trPr>
          <w:trHeight w:val="21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го отдела позвоночника в двух проекц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оясничного отдела позвоночника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оясничного отдела позвоночника в двух проекц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копч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ридаточных пазух носа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ридаточных пазух носа в двух проекц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крупных суставов (плечевой, коленный, локтевой) – 1 суста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крупных суставов (тазобедренный) – 1 суста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стоп, кистей -1 исслед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лучезапястного сустава, голеностопного сустава – 1 суста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костей таз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височной к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0</w:t>
            </w:r>
          </w:p>
        </w:tc>
      </w:tr>
      <w:tr>
        <w:trPr>
          <w:trHeight w:val="13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зуб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и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ическое исследование (для граждан, не имеющих гражданства РФ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графия  внутривен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ография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36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ография в двух проекц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исслед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кардиограмм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ориноларингологические исслед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</w:tr>
      <w:tr>
        <w:trPr/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се виды профилактических медицинских осмотров граждан старше 18 лет,  включая работающих за исключением контингентов, поименованных  в соответствующих приказах МЗ РФ, проводимые с целью получения специального права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11"/>
              </w:rPr>
              <w:t>2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Серологические исслед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 на РПГА и РН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на бруцеллез Райта и Хеддельс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ональные исследова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кардиограмм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 с нагрузк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граф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метр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ибрационной чувстви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3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нтгенологические исследования (кроме оказания неотложной помощ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й клетки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й клетки в двух проекц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шейного отдела позвоночника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шейного отдела позвоночника в двух проекц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го отдела позвоночника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грудного отдела позвоночника в двух проекц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оясничного отдела позвоночника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оясничного отдела позвоночника в двух проекц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ридаточных пазух носа в одной прое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придаточных пазух носа в двух проекция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ическое исследование (для граждан, не имеющих гражданства РФ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4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Клинические лабораторные исслед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итроцит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циты с базофильной  зернистость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тикулоцит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мбоциты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коформул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уппы кров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ь на  сифилис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4.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 на яйца гельмин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 на  гонорею, трихомона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а АЛ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на АСТ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лирубин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железа в сыворот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чевой кисло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го белка в сыворотке кров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льбум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овая проб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чеви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реатин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люкоз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-липопротеи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риглицери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ктивности амилазы в сыворотке кров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активности щелочной фосфатаз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холестери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РБ (С-реактивный белок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ревмофактор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ТГ (тиреотропный гормо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3  (трийодтеранина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мотры  врачей-специалистов в поликлини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терапев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хирур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фтальм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ториноларинг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дерматовенер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невр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акушер-гинек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профпат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эндокрин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инфекцион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стомат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онколо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фтизиат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6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нитарно-профилактические медицинские осмотры граждан старше 18 лет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1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будителей дизентерии и сальмонеллез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2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збудителей дифтерии на носитель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3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филококковая инфек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Протезирование зубов у граждан  старше 18 лет, кроме льготных  категорий граждан, имеющих право на государственную социальную поддержку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ъемные пластиночные протезы из пластмассы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готовление съемного протеза из пластмассы</w:t>
            </w:r>
            <w:r>
              <w:rPr/>
              <w:t xml:space="preserve"> с 1 зуб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2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3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4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5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б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7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8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8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9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9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10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11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12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13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То же с 14 зубами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5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Индивидуальная  лож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и и установка гнутого кламме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</w:tr>
      <w:tr>
        <w:trPr>
          <w:trHeight w:val="30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и и установка гнутого кламмера с композиционным покрытием нитрит – титан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Несъемные протезы из ста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коронки штампованной восстановительной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1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коронки штампованной восстановительной с композиционным покрытием нитрит – титан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 xml:space="preserve">Изготовление коронки штампованной восстановительной с пластмассовой облицовкой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Изготовление коронки штампованной восстановительной  с композиционным покрытием нитрит – титан с пластмассовой облицовк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йк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уб литой из индивидуального лить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4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уб литой из индивидуального литья с композиционным покрытием нитрит-тит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 литой из индивидуального литья с пластмассовой облицовко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5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 литой из индивидуального литья с пластмассовой облицовкой с композиционным покрытием нитрит - тит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есъемные протезы из пластмасс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нка пластмассов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 пластмассовый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нолитые несъемные протез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нка цельнолитая (КХС из индивидуального лить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нка цельнолитая (КХС из индивидуального литья) с композиционным покрытием нитрит-тита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бо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анение перелома базиса протез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пластмассового зуб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кламме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корон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ация коронки на цемен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к эластичны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7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по правилам пользования зубными протеза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</w:tr>
      <w:tr>
        <w:trPr/>
        <w:tc>
          <w:tcPr>
            <w:tcW w:w="10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4. Иные услуги.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автотранспорта с фельдшером  (15 ми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я медицинских инструментов (1 бикс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 постельных принадлежностей, нательного белья, верхней одежды (50кг бель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56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4.4</w:t>
            </w:r>
          </w:p>
        </w:tc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Медицинское обеспечение оздоровительных, спортивных, трудовых лагерей, лагерей труда и отдыха, спортивных состязаний, культурных массовых и общественных мероприятий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4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обеспечение оздоровительных, спортивных лагерей, лагерей отдыха, спортивных состязаний, культурно-массовых и общественных мероприятий – фельдшер (60мин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4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обеспечение оздоровительных, спортивных лагерей, лагерей отдыха, спортивных состязаний, культурно-массовых и общественных мероприятий – санитарный автомобиль с фельдшером (60мин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4.5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 xml:space="preserve">Предрейсовый медицинский осмотр водителей  автотранспортных средств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.5.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Предприятие ОАО «Хвалынское АТП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4.5.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чреждения, финансируемые из местного бюдж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4.6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Экспертиза качества оказания медицинской услуги</w:t>
            </w:r>
            <w:r>
              <w:rPr>
                <w:color w:val="000000"/>
                <w:spacing w:val="-7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6"/>
        <w:ind w:left="424" w:firstLine="2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spacing w:lineRule="exact" w:line="276"/>
        <w:ind w:left="424" w:firstLine="2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spacing w:lineRule="exact" w:line="276"/>
        <w:ind w:left="424" w:firstLine="2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spacing w:lineRule="exact" w:line="276"/>
        <w:ind w:left="424" w:firstLine="2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                                             </w:t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                                            </w:t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                                                 </w:t>
      </w:r>
    </w:p>
    <w:p>
      <w:pPr>
        <w:pStyle w:val="Normal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pacing w:val="-10"/>
        </w:rPr>
        <w:t xml:space="preserve">                                                      </w:t>
      </w:r>
      <w:r>
        <w:rPr>
          <w:b/>
        </w:rPr>
        <w:t>Прейскурант платных немедицинских услуг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едоставляемых  ГУЗ СО «Хвалынская РБ им. Бржозовского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1"/>
              </w:rPr>
            </w:pPr>
            <w:r>
              <w:rPr>
                <w:b/>
                <w:color w:val="000000"/>
                <w:spacing w:val="-11"/>
              </w:rPr>
              <w:t>№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Наименование немедицинск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Цена услуги (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рганизация питания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ена договорная</w:t>
            </w:r>
          </w:p>
        </w:tc>
      </w:tr>
      <w:tr>
        <w:trPr>
          <w:trHeight w:val="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Дезинфекция очаг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екция очага чесотки,  </w:t>
            </w:r>
            <w:r>
              <w:rPr>
                <w:color w:val="000000"/>
              </w:rPr>
              <w:t>микроспории, педикулеза, острых кишечных инфекций  -</w:t>
            </w:r>
            <w:r>
              <w:rPr/>
              <w:t>1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9,00</w:t>
            </w:r>
          </w:p>
        </w:tc>
      </w:tr>
      <w:tr>
        <w:trPr>
          <w:trHeight w:val="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зинфекция очага туберкулеза – 1 кв.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,00</w:t>
            </w:r>
          </w:p>
        </w:tc>
      </w:tr>
      <w:tr>
        <w:trPr>
          <w:trHeight w:val="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ат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ратизация (борьба с грызунами) 1 кв.м  (одна обработ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00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зинс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зинсекция (борьба с бытовыми насекомыми) 1кв.м  (одна обработ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,00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амерная дезинфекция  мягкого инвентаря (1 закладка 50 к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ная дезинфекция мягкого инвентаря (туберкулез, микроспория) 1 закладка 50 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54,00 </w:t>
            </w:r>
          </w:p>
          <w:p>
            <w:pPr>
              <w:pStyle w:val="Normal"/>
              <w:rPr/>
            </w:pPr>
            <w:r>
              <w:rPr/>
              <w:t>1 кг – 7,08</w:t>
            </w:r>
          </w:p>
        </w:tc>
      </w:tr>
      <w:tr>
        <w:trPr>
          <w:trHeight w:val="2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ная дезинфекция мягкого инвентаря (педикулез, чесотка) 1 закладка 50 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0</w:t>
            </w:r>
          </w:p>
          <w:p>
            <w:pPr>
              <w:pStyle w:val="Normal"/>
              <w:rPr/>
            </w:pPr>
            <w:r>
              <w:rPr/>
              <w:t>1 кг – 6,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6"/>
        <w:ind w:left="424" w:firstLine="2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sectPr>
      <w:type w:val="nextPage"/>
      <w:pgSz w:w="11906" w:h="16838"/>
      <w:pgMar w:left="85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1680" w:right="1600" w:hanging="0"/>
      <w:jc w:val="center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2:22:00Z</dcterms:created>
  <dc:creator>1</dc:creator>
  <dc:description/>
  <cp:keywords/>
  <dc:language>en-US</dc:language>
  <cp:lastModifiedBy>Экономист</cp:lastModifiedBy>
  <cp:lastPrinted>2017-08-10T11:20:00Z</cp:lastPrinted>
  <dcterms:modified xsi:type="dcterms:W3CDTF">2017-08-10T07:26:00Z</dcterms:modified>
  <cp:revision>90</cp:revision>
  <dc:subject/>
  <dc:title/>
</cp:coreProperties>
</file>